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18807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 ”Про план підготовки проектів  регуляторних актів на 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6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 26.05.2015  №  3088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6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о Порядок розподілу земельних ділянок між учасниками бойових дій, які брали безпосередню участь в антитерористичній операції та сім’ям, члени яких загинули під час участі в  антитерористичній операції та передачі земельних ділянок безоплатно у власність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чіткого механізму розподілу земельних діляно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Відділ архітектури та містобудівного кададстру,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земельний відділ  міської ради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6-05T10:01:00Z</cp:lastPrinted>
  <dcterms:modified xsi:type="dcterms:W3CDTF">2015-06-05T07:01:00Z</dcterms:modified>
  <cp:revision>6</cp:revision>
  <dc:subject/>
  <dc:title>УКРАЇНА</dc:title>
</cp:coreProperties>
</file>